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rubygem-mustache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 Chris Wanstra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Gyy5261piRpjzTQ623JHWWG5roDlbE1nPZdaC7m5nNSRR/K/gXNWdveux7hFoOFFwYNP6fW
w8QiCQxtR56ECciUNVnBkFoVJ+AXi9uqYZdljiO1cQVFZgmE+wq8bxH5cTwDzhZ3b3hrhnKe
/be4kR39IkEzwICOcbOP3LywOO3QwB8SC4dO+jPOb2DgzobSv0oU93Vd4Mdz3y3Vri9qiSY0
suEO1K9f11k9uHGAHc</vt:lpwstr>
  </property>
  <property fmtid="{D5CDD505-2E9C-101B-9397-08002B2CF9AE}" pid="3" name="_2015_ms_pID_7253431">
    <vt:lpwstr>DWotaMqYD++gwZL29Zwoi7vUx8BuuVErAM3AXV2tF4d0D+o9qDbQS0
QYILNEOUlvpZhNXtddqr/umbLxHqU4AjS4a+1Ckr44m2oLsMwdWPCPv2HnxTfyyk3WaWEHod
S/qKruNWOjBdnREbLhb90D9RJOWIVjl8M951xL4tgL/8ybQPZ1cwCjZbKi6gsKty5/7nTanA
TkYGprjSo+1izcl3jSBuAxAAM4ilbsjbKjxh</vt:lpwstr>
  </property>
  <property fmtid="{D5CDD505-2E9C-101B-9397-08002B2CF9AE}" pid="4" name="_2015_ms_pID_7253431_00">
    <vt:lpwstr>_2015_ms_pID_7253431</vt:lpwstr>
  </property>
  <property fmtid="{D5CDD505-2E9C-101B-9397-08002B2CF9AE}" pid="5" name="_2015_ms_pID_7253432">
    <vt:lpwstr>vYoWC6qhHTgWMW+TxAmZ98eO65an+rHO6Svf
2IEfsJIsX3uLcncCHu+cgCoaKCX1cfuB2Jz+w56p1e0twcSBZ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229</vt:lpwstr>
  </property>
</Properties>
</file>